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12.2013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9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421" w:hanging="0"/>
        <w:jc w:val="both"/>
        <w:rPr/>
      </w:pP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й реконструкции объекта капитального строительства для земельного участка в квартале 163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ОАО «Федеральная сетевая компания Единой энергетической системы» (вх. 12763з от 11.11.2013) в соответствии со статьями 39,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30 января 2014 года публичные слушания по вопросу предоставления разрешения на отклонение от предельных параметров разрешенной реконструкции объекта капитального строительства для земельного участка площадью 127 кв.м с кадастровым номером 28:01:010163:5, расположенного в квартале 163 города Благовещенска (согласно прилагаемой схеме) в территориальной зоне многоэтажной жилой застройки (Ж-3), принадлежащего на праве аренды ОАО «Федеральная сетевая компания Единой энергетической системы» в части: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минимальных отступов от границ земельного участка до здания – без отступов,</w:t>
      </w:r>
    </w:p>
    <w:p>
      <w:pPr>
        <w:pStyle w:val="Normal"/>
        <w:ind w:right="38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допустимой площади озелененной территории земельного участка – без озеленения.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0 января 2014 года, заключения о результатах публичных слушаний – 07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6 феврал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43:00Z</dcterms:created>
  <dc:creator>Admin</dc:creator>
  <dc:description/>
  <cp:keywords/>
  <dc:language>en-US</dc:language>
  <cp:lastModifiedBy>Zebra</cp:lastModifiedBy>
  <cp:lastPrinted>2013-12-09T10:13:00Z</cp:lastPrinted>
  <dcterms:modified xsi:type="dcterms:W3CDTF">2014-01-13T06:03:00Z</dcterms:modified>
  <cp:revision>83</cp:revision>
  <dc:subject/>
  <dc:title>ГЛАВА МУНИЦИПАЛЬНОГО ОБРАЗОВАНИЯ </dc:title>
</cp:coreProperties>
</file>